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КАРТА</w:t>
      </w:r>
      <w:r>
        <w:rPr>
          <w:rFonts w:cs="Comic Sans MS" w:ascii="Comic Sans MS" w:hAnsi="Comic Sans MS"/>
          <w:b/>
          <w:sz w:val="28"/>
          <w:szCs w:val="28"/>
        </w:rPr>
        <w:t xml:space="preserve"> ПРОФКОНСУЛЬТАЦИИ </w:t>
      </w:r>
      <w:r>
        <w:rPr>
          <w:rFonts w:cs="Comic Sans MS" w:ascii="Comic Sans MS" w:hAnsi="Comic Sans MS"/>
          <w:b/>
          <w:sz w:val="32"/>
          <w:szCs w:val="32"/>
        </w:rPr>
        <w:t>УЧАЩЕГОСЯ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Ф</w:t>
      </w:r>
      <w:r>
        <w:rPr>
          <w:sz w:val="22"/>
          <w:szCs w:val="22"/>
        </w:rPr>
        <w:t>.И.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зраст________     Класс_____________   Учебный год __</w:t>
      </w:r>
      <w:r>
        <w:rPr>
          <w:sz w:val="22"/>
          <w:szCs w:val="22"/>
          <w:u w:val="single"/>
        </w:rPr>
        <w:t xml:space="preserve">20      /  20   </w:t>
      </w:r>
      <w:r>
        <w:rPr>
          <w:sz w:val="22"/>
          <w:szCs w:val="22"/>
        </w:rPr>
        <w:t>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формированность о мире професс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) достаточно полная  2) недостаточная   3) отсутству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ичие профессионального план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) да   2) 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фессия:  1) основная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2) запасная 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3) тип учебного заведения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4) тип производства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едущие мотивы 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ведения из «Анкеты оптан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) любимые занятия 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) предпочитаемые профессии 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) успешность обучения по дисциплин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- математика 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- русский язык 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- информатика 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- биология 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- физика 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- история 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- обществознание 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- литература 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ровень самооценки 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эффициент положительной самооценки Кс + = 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эффициент критичности Кк - = 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нтересы и склонности (ДДО):      П________  Т________  Ч ________  З _________  Х 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Карта интересов: </w:t>
            </w:r>
          </w:p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1842"/>
            </w:tblGrid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иология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ография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ология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дицин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ценическое искусство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узык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зкультура и спор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хник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- и радиотехник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таллообработк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еревообработк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роительство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склонности: 1) показатель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2) оценка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3) уровень проявления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ские склонности:    1) показатель 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2) оценка 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3) уровень проявления 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Йовайши «Профориентация»: Сфера деятельности_____________________________________________  Уровень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Темперамент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Внимание 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 Показания по тесту ШТУР:  Школьные предмет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1) литература, язык 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2) математика, физика 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3) история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4) биология 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5) география 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u w:val="single"/>
              </w:rPr>
              <w:t>Понятия</w:t>
            </w:r>
            <w:r>
              <w:rPr>
                <w:sz w:val="22"/>
                <w:szCs w:val="22"/>
              </w:rPr>
              <w:t xml:space="preserve"> : 1) конкретные  2) абстрактные  3) смешанны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u w:val="single"/>
              </w:rPr>
              <w:t>Типы логических связе</w:t>
            </w:r>
            <w:r>
              <w:rPr>
                <w:sz w:val="22"/>
                <w:szCs w:val="22"/>
              </w:rPr>
              <w:t>й: 1) род – вид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2) часть целое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3) причина – следствие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4) противоположность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5) порядок следования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6) рядоположность 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7) функциональные отношения 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комендации</w:t>
      </w:r>
      <w:r>
        <w:rPr>
          <w:b/>
          <w:i/>
          <w:sz w:val="22"/>
          <w:szCs w:val="22"/>
          <w:lang w:val="en-US"/>
        </w:rPr>
        <w:t>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Область деятельности, профессии: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тивопоказанные сферы деятельности: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щее заключение о профвыборе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сихолог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Дата__________________________</w:t>
      </w:r>
      <w:r>
        <w:rPr>
          <w:sz w:val="20"/>
          <w:szCs w:val="20"/>
        </w:rPr>
        <w:t xml:space="preserve">_                                                                              </w:t>
      </w:r>
    </w:p>
    <w:sectPr>
      <w:type w:val="nextPage"/>
      <w:pgSz w:w="11906" w:h="16838"/>
      <w:pgMar w:left="720" w:right="386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3:21:00Z</dcterms:created>
  <dc:creator>компьютер 8</dc:creator>
  <dc:description/>
  <dc:language>en-US</dc:language>
  <cp:lastModifiedBy>Тропина</cp:lastModifiedBy>
  <dcterms:modified xsi:type="dcterms:W3CDTF">2016-02-19T03:21:00Z</dcterms:modified>
  <cp:revision>2</cp:revision>
  <dc:subject/>
  <dc:title/>
</cp:coreProperties>
</file>