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анк отве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. И. 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озраст ___________________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кета   Дата 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ьные предметы,  по которым ты лучше успеваешь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Русский язык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странный язы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____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чение, рисова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</w:t>
            </w:r>
          </w:p>
          <w:p>
            <w:pPr>
              <w:pStyle w:val="Normal"/>
              <w:ind w:left="7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Твои серьезные увлечения</w:t>
            </w:r>
            <w:r>
              <w:rPr>
                <w:sz w:val="16"/>
                <w:szCs w:val="16"/>
                <w:lang w:val="en-US"/>
              </w:rPr>
              <w:t>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чные нау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ствознани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ая работ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ладное дело (выжигание, шитье и т.д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увлечений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Укажи какой вид деятельности, по твоему мнению, наиболее соответствует твоим склонностям и способностям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олог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лог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ая деятельнос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специальн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ое _____________________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роном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ное хозяйств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ист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ств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ера обслуживан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ая промышленнос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ика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Как ты информирован о мире профессий?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) достаточно полно   2) недостаточно   3) отсутствует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Какой профессией ты хотел бы овладеть?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) основная ________________________________________________________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) запасная ________________________________________________________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Где бы ты хотел учиться?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тип учебного заведения __________________________________________________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Где бы ты хотел работать?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тип производства _______________________________________________________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16"/>
                <w:szCs w:val="16"/>
              </w:rPr>
              <w:t>8. Почему ты хочешь овладеть именно выбранной профессией, закончить именно выбранное тобою учебное заведение и работать на выбранном типе производства? __________________________________________________________________________________________________________________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Где вам советуют учиться родители после 9-го класса? _____________________________________________________________________________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Какие учебные предметы не нравятся? __________________________________________________________________________________________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Где вы хотите учиться после 9-го класса?_________________________________________________________________________________________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Если вы не поступите учиться туда, куда вам хочется, что будите делать?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ст Йовайши «Профориентация» (компьютерный вариант)               Тест « Узнавание фигур» Дата заполнения ____________</w:t>
      </w:r>
    </w:p>
    <w:p>
      <w:pPr>
        <w:pStyle w:val="Normal"/>
        <w:tabs>
          <w:tab w:val="clear" w:pos="708"/>
          <w:tab w:val="left" w:pos="642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Бланк ответов                      </w:t>
      </w:r>
      <w:r>
        <w:rPr>
          <w:sz w:val="20"/>
          <w:szCs w:val="20"/>
          <w:u w:val="single"/>
        </w:rPr>
        <w:t xml:space="preserve"> Дата заполнения: 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Воспроизведено правильно 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28035" cy="1517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03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"/>
                              <w:gridCol w:w="3672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фера деятельности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вен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ло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лонность к работе с людьми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лонность к умственным видам рабо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лонность к работе на производстве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лонность к эстетике и искусству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лонность к подвижным видам деятельности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лонность к планово-экономическим видам рабо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05pt;height:119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"/>
                        <w:gridCol w:w="3672"/>
                        <w:gridCol w:w="1200"/>
                      </w:tblGrid>
                      <w:tr>
                        <w:trPr/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фера деятельности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в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ло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лонность к работе с людьми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лонность к умственным видам работ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лонность к работе на производстве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лонность к эстетике и искусству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лонность к подвижным видам деятельности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лонность к планово-экономическим видам работ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Воспроизведено неправильно ________</w:t>
      </w:r>
    </w:p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Пропущено 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Коэффициент памяти, ______________</w:t>
      </w:r>
      <w:r>
        <w:rPr>
          <w:sz w:val="20"/>
          <w:szCs w:val="20"/>
          <w:u w:val="single"/>
        </w:rPr>
        <w:br w:type="textWrapping" w:clear="all"/>
      </w:r>
    </w:p>
    <w:p>
      <w:pPr>
        <w:sectPr>
          <w:type w:val="nextPage"/>
          <w:pgSz w:w="11906" w:h="16838"/>
          <w:pgMar w:left="540" w:right="56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ст «Темперамент»</w:t>
      </w:r>
    </w:p>
    <w:p>
      <w:pPr>
        <w:pStyle w:val="Normal"/>
        <w:rPr/>
      </w:pPr>
      <w:r>
        <w:rPr>
          <w:sz w:val="20"/>
          <w:szCs w:val="20"/>
        </w:rPr>
        <w:t xml:space="preserve">Бланк ответов             </w:t>
      </w:r>
      <w:r>
        <w:rPr>
          <w:sz w:val="20"/>
          <w:szCs w:val="20"/>
          <w:u w:val="single"/>
        </w:rPr>
        <w:t>Дата заполнения: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07175</wp:posOffset>
                </wp:positionH>
                <wp:positionV relativeFrom="paragraph">
                  <wp:posOffset>414020</wp:posOffset>
                </wp:positionV>
                <wp:extent cx="2684780" cy="2366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236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890"/>
                              <w:gridCol w:w="720"/>
                              <w:gridCol w:w="540"/>
                              <w:gridCol w:w="89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pt;height:186.3pt;mso-wrap-distance-left:9pt;mso-wrap-distance-right:9pt;mso-wrap-distance-top:0pt;mso-wrap-distance-bottom:0pt;margin-top:32.6pt;mso-position-vertical-relative:text;margin-left:520.25pt;mso-position-horizontal-relative:page">
                <v:fill opacity="0f"/>
                <v:textbox inset="0in,0in,0in,0in">
                  <w:txbxContent>
                    <w:tbl>
                      <w:tblPr>
                        <w:tblW w:w="4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890"/>
                        <w:gridCol w:w="720"/>
                        <w:gridCol w:w="540"/>
                        <w:gridCol w:w="890"/>
                        <w:gridCol w:w="72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л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Энергитичность в работе_____________</w:t>
        <w:tab/>
        <w:t xml:space="preserve">                                  Тест Равенна     Дата заполнения 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3180" cy="32200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322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9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253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90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0" w:leader="none"/>
          <w:tab w:val="left" w:pos="69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</w:rPr>
      </w:pPr>
      <w:r>
        <w:rPr>
          <w:sz w:val="20"/>
          <w:szCs w:val="20"/>
        </w:rPr>
        <w:t>Энергитичность в общении __________</w:t>
      </w:r>
    </w:p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</w:rPr>
      </w:pPr>
      <w:r>
        <w:rPr>
          <w:sz w:val="20"/>
          <w:szCs w:val="20"/>
        </w:rPr>
        <w:t>Пластичность в работе ______________</w:t>
      </w:r>
    </w:p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</w:rPr>
      </w:pPr>
      <w:r>
        <w:rPr>
          <w:sz w:val="20"/>
          <w:szCs w:val="20"/>
        </w:rPr>
        <w:t>Пластичность в общении ____________</w:t>
      </w:r>
    </w:p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</w:rPr>
      </w:pPr>
      <w:r>
        <w:rPr>
          <w:sz w:val="20"/>
          <w:szCs w:val="20"/>
        </w:rPr>
        <w:t>Темп в работе _____________________</w:t>
      </w:r>
    </w:p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</w:rPr>
      </w:pPr>
      <w:r>
        <w:rPr>
          <w:sz w:val="20"/>
          <w:szCs w:val="20"/>
        </w:rPr>
        <w:t>Темп в общении ___________________</w:t>
      </w:r>
    </w:p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</w:rPr>
      </w:pPr>
      <w:r>
        <w:rPr>
          <w:sz w:val="20"/>
          <w:szCs w:val="20"/>
        </w:rPr>
        <w:t>Эмоциональность в работе __________</w:t>
      </w:r>
    </w:p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</w:rPr>
      </w:pPr>
      <w:r>
        <w:rPr>
          <w:sz w:val="20"/>
          <w:szCs w:val="20"/>
        </w:rPr>
        <w:t>Эмоциональность в общении 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ип темперамента - 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551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ab/>
        <w:t xml:space="preserve">                                                               Уровень логического мышления: __________ Баллов  ___________________  уровен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2790190" cy="19189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1"/>
                              <w:gridCol w:w="850"/>
                              <w:gridCol w:w="851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осник Е.А.Клим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151.1pt;mso-wrap-distance-left:9pt;mso-wrap-distance-right:0pt;mso-wrap-distance-top:0pt;mso-wrap-distance-bottom:0pt;margin-top:15.65pt;mso-position-vertical-relative:text;margin-left:53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1"/>
                        <w:gridCol w:w="850"/>
                        <w:gridCol w:w="851"/>
                        <w:gridCol w:w="992"/>
                      </w:tblGrid>
                      <w:tr>
                        <w:trPr/>
                        <w:tc>
                          <w:tcPr>
                            <w:tcW w:w="43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осник Е.А.Клим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328295</wp:posOffset>
                </wp:positionV>
                <wp:extent cx="1807210" cy="8191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"/>
                              <w:gridCol w:w="202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2.3pt;height:64.5pt;mso-wrap-distance-left:9pt;mso-wrap-distance-right:9pt;mso-wrap-distance-top:0pt;mso-wrap-distance-bottom:0pt;margin-top:25.85pt;mso-position-vertical-relative:text;margin-left:33.3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"/>
                        <w:gridCol w:w="202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ст «Карта интересов»  Дата заполнения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467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лог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ическое искус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 и сп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- и радиотех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ообработ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ообработ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ст «ШТУР» Дата заполнения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5066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694"/>
                              <w:gridCol w:w="141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тес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ведомленность 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ведомленность 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алог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лассифик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бще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словые ряд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694"/>
                        <w:gridCol w:w="1417"/>
                        <w:gridCol w:w="1559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тес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л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ведомленность 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ведомленность 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лог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ассифик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бще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словые ряд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17"/>
        <w:gridCol w:w="1559"/>
      </w:tblGrid>
      <w:tr>
        <w:trPr/>
        <w:tc>
          <w:tcPr>
            <w:tcW w:w="6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й анали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предм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, 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, физ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ы логических связ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-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-цел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-след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ло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ле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поло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отно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трак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ст «КОС» дата проведения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09190" cy="15367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992"/>
                              <w:gridCol w:w="993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2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992"/>
                        <w:gridCol w:w="993"/>
                        <w:gridCol w:w="992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559"/>
        <w:gridCol w:w="2311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</w:rPr>
      </w:pPr>
      <w:r>
        <w:rPr>
          <w:sz w:val="20"/>
          <w:szCs w:val="20"/>
        </w:rPr>
        <w:t>КАРТА САМООЦЕНКИ</w:t>
      </w:r>
    </w:p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</w:rPr>
      </w:pPr>
      <w:r>
        <w:rPr>
          <w:sz w:val="20"/>
          <w:szCs w:val="20"/>
        </w:rPr>
        <w:t>Таблица качеств характера</w:t>
      </w:r>
    </w:p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426075</wp:posOffset>
                </wp:positionH>
                <wp:positionV relativeFrom="paragraph">
                  <wp:posOffset>8255</wp:posOffset>
                </wp:positionV>
                <wp:extent cx="4029075" cy="44335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443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ДЕАЛ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НТИИДЕА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349.1pt;mso-wrap-distance-left:9pt;mso-wrap-distance-right:9pt;mso-wrap-distance-top:0pt;mso-wrap-distance-bottom:0pt;margin-top:0.65pt;mso-position-vertical-relative:text;margin-left:427.25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3118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ДЕАЛ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ТИИДЕА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09415" cy="30670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268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ккуратнос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призност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виж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душ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варств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озритель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корыст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ери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нципиаль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печнос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длительност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этич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думчивос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чтательност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зритель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печатлительнос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нительност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душ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пыльчивос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стительност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яз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сприимчивос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вязчивост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судоч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дос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глост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итель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бос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стойчивост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внодуш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бродуш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жност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держан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естокос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осмотрительност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уп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знерадостнос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принужденност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рад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ботливос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решительност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ыдлив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истливос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идчивост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нтименталь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стенчивос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торожност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аст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лопамятнос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зывчивост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пелив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креннос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дантичност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ус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щеслав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орств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лод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леченнос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упчивост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гоиз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241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268"/>
                        <w:gridCol w:w="2126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ккуратност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призност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виж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душ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варство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озритель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ескорыст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ери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ципиаль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печност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длительност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этич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думчивост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чтательност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зритель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печатлительност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нительност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душ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пыльчивост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стительност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яз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сприимчивост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вязчивост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удоч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рдост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глост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итель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бост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стойчивост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внодуш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бродуш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жност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держан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естокост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осмотрительност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уп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знерадостност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принужденност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рад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ботливост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решительност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ыдлив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истливост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идчивост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нтименталь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стенчивост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торожност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аст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лопамятност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зывчивост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пелив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кренност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дантичност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ус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щеслав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орство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лод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леченност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упчивост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гоиз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амо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оложительной самооценки Кс+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ритичности Кк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39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3:20:00Z</dcterms:created>
  <dc:creator>компьютер 8</dc:creator>
  <dc:description/>
  <dc:language>en-US</dc:language>
  <cp:lastModifiedBy>Тропина</cp:lastModifiedBy>
  <dcterms:modified xsi:type="dcterms:W3CDTF">2016-02-19T03:20:00Z</dcterms:modified>
  <cp:revision>2</cp:revision>
  <dc:subject/>
  <dc:title/>
</cp:coreProperties>
</file>